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5</w:t>
      </w:r>
    </w:p>
    <w:p>
      <w:pPr>
        <w:pStyle w:val="Normal"/>
        <w:jc w:val="center"/>
        <w:rPr/>
      </w:pPr>
      <w:r>
        <w:rPr/>
        <w:t xml:space="preserve">Сведения о муниципальном долге муниципального образования Стародеревянковское сельское поселение в составе муниципального образования Каневской район  на </w:t>
      </w:r>
    </w:p>
    <w:p>
      <w:pPr>
        <w:pStyle w:val="Normal"/>
        <w:jc w:val="center"/>
        <w:rPr/>
      </w:pPr>
      <w:r>
        <w:rPr/>
        <w:t>1июня 2020года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  <w:t xml:space="preserve">      </w:t>
      </w:r>
      <w:r>
        <w:rPr>
          <w:sz w:val="14"/>
          <w:szCs w:val="14"/>
        </w:rPr>
        <w:t>(отчетная дата)</w:t>
      </w:r>
    </w:p>
    <w:p>
      <w:pPr>
        <w:pStyle w:val="Normal"/>
        <w:tabs>
          <w:tab w:val="clear" w:pos="708"/>
          <w:tab w:val="left" w:pos="375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      (рублей)</w:t>
      </w:r>
    </w:p>
    <w:tbl>
      <w:tblPr>
        <w:tblW w:w="980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Объем долг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1. объем обязательств по муниципальным гарантиям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750" w:leader="none"/>
              </w:tabs>
              <w:rPr/>
            </w:pPr>
            <w:r>
              <w:rPr/>
              <w:t>Гарантии, предоставленные от имени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1.2. Гарантии, предоставленные от имени поселений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2. Иные долговые обязательства (поручительства)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 xml:space="preserve">3. Объем основного долга по кредитам, полученным от кредитных организаций, всего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115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3.1. Объем основного долга по кредитам, полученным от кредитных организаций муниципальным районом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3.2. Объем основного долга по кредитам, полученным от кредитных организаций поселениями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115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 Объем основного долга по бюджетным кредитам, привлеченным в местный бюджет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34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1. Объем основного долга по бюджетным кредитам, привлеченным в бюджет муниципального района из федерального бюджета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2. Объем основного долга по бюджетным кредитам, привлеченным в бюджет муниципального района из краевого бюджета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3. Объем основного долга по бюджетным кредитам, привлеченным бюджеты поселений из краевого бюджета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4.4. Объем основного долга по бюджетным кредитам, привлеченным в бюджеты поселений из районного бюджета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340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 Номинальная сумма долга по муниципальным ценным бумагам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1. Номинальная сумма долга по муниципальным ценным бумагам муниципального района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5.2. Номинальная сумма долга по муниципальным ценным бумагам поселений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 Объем муниципального долга, всего (1+2+3+4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455000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1. Объем муниципального долга муниципального района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6.2. Объем муниципального долга поселений, всег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rPr/>
            </w:pPr>
            <w:r>
              <w:rPr/>
              <w:t>4550000,0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поселения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С.А.Гопкало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                               А.В.Бортникова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4:00Z</dcterms:created>
  <dc:creator>пользователь</dc:creator>
  <dc:description/>
  <dc:language>en-US</dc:language>
  <cp:lastModifiedBy/>
  <cp:lastPrinted>2020-05-06T16:38:00Z</cp:lastPrinted>
  <dcterms:modified xsi:type="dcterms:W3CDTF">2020-09-22T12:43:08Z</dcterms:modified>
  <cp:revision>38</cp:revision>
  <dc:subject/>
  <dc:title>Форма № 5</dc:title>
</cp:coreProperties>
</file>